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-996950</wp:posOffset>
                </wp:positionV>
                <wp:extent cx="914400" cy="418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0.2pt;margin-top:-78.5pt;width:71.95pt;height:3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2510</wp:posOffset>
                </wp:positionH>
                <wp:positionV relativeFrom="paragraph">
                  <wp:posOffset>-155575</wp:posOffset>
                </wp:positionV>
                <wp:extent cx="1158875" cy="29273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ложение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1.3pt;margin-top:-12.25pt;width:91.2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ложение 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Программа окружного семинара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Метапредметный подход к формированию воспитательного пространства школы»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 в рамках муниципальной опорной площадки)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 – 23 апреля 2015 год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– 14.00 – 15.5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– МБОУ СОШ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99"/>
        <w:gridCol w:w="1465"/>
        <w:gridCol w:w="14"/>
        <w:gridCol w:w="1528"/>
        <w:gridCol w:w="1839"/>
      </w:tblGrid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т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регистрация участников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 – 14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е учителя</w:t>
            </w:r>
          </w:p>
        </w:tc>
      </w:tr>
      <w:tr>
        <w:trPr>
          <w:trHeight w:val="4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ительное слово директора школы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– 14.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И.В.Галкина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онцепции ВСШ «Метапредметность в воспитательном пространстве как лифт в покорении высот Успеха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 –14. 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А.Анурина 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-моб «Оттепель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-14.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.А.Саргсян </w:t>
            </w:r>
          </w:p>
        </w:tc>
      </w:tr>
      <w:tr>
        <w:trPr>
          <w:trHeight w:val="595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 в рамках моду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по группам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45 –15.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в чемода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кие разные часы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 –15.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.Ю.Пчелина </w:t>
            </w:r>
          </w:p>
        </w:tc>
      </w:tr>
      <w:tr>
        <w:trPr>
          <w:trHeight w:val="5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научного общества учащихся «Пои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ое кафе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 –15.1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Н.Л.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редколлегии газеты «Новое поко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ки, опаленные войной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 –15.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те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.Н.Парусова 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из саквояж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 кукольного театра «Дюймовочка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5.20 –15.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нача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Г.Леу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Ф.Майорова </w:t>
            </w:r>
          </w:p>
        </w:tc>
      </w:tr>
      <w:tr>
        <w:trPr/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5.40 –15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В.Галки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506730</wp:posOffset>
                      </wp:positionV>
                      <wp:extent cx="478155" cy="393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31pt;mso-wrap-distance-left:9.05pt;mso-wrap-distance-right:9.05pt;mso-wrap-distance-top:0pt;mso-wrap-distance-bottom:0pt;margin-top:39.9pt;mso-position-vertical-relative:text;margin-left:4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7:00Z</dcterms:created>
  <dc:creator>Your User Name</dc:creator>
  <dc:description/>
  <dc:language>en-US</dc:language>
  <cp:lastModifiedBy>Инна</cp:lastModifiedBy>
  <dcterms:modified xsi:type="dcterms:W3CDTF">2017-06-13T10:27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